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30.01.2026 №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00" w:before="0" w:after="0"/>
        <w:jc w:val="both"/>
        <w:rPr/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6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30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:</w:t>
      </w:r>
    </w:p>
    <w:p>
      <w:pPr>
        <w:pStyle w:val="Style22"/>
        <w:widowControl w:val="false"/>
        <w:spacing w:lineRule="auto" w:line="30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6 год по видам и условиям оказания медицинской помощи в разрезе медицинских организаций согласно Приложению 19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9 к протоколу от 30.01.2026 № 1 – Корректировка объемов предоставления медпомощи на 2026»);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6 год согласно Приложению 20 к настоящему протоколу (прилагается в электронном виде: файл «Приложение 20 к протоколу от 30.01.2026 № 1 – Свод финобеспечения МП на 2026»);</w:t>
      </w:r>
    </w:p>
    <w:p>
      <w:pPr>
        <w:pStyle w:val="Normal"/>
        <w:widowControl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6 год согласно Приложению 21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21 к протоколу от 30.01.2026 № 1 – Финансовое обеспечение МО на 2026»).</w:t>
      </w:r>
    </w:p>
    <w:p>
      <w:pPr>
        <w:pStyle w:val="Style22"/>
        <w:widowControl w:val="false"/>
        <w:spacing w:lineRule="auto" w:line="288"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6:29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6-02-02T06:51:00Z</dcterms:modified>
  <cp:revision>3</cp:revision>
  <dc:subject/>
  <dc:title>Протокол</dc:title>
</cp:coreProperties>
</file>